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4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2746"/>
        <w:gridCol w:w="2746"/>
        <w:gridCol w:w="2746"/>
      </w:tblGrid>
      <w:tr>
        <w:trPr>
          <w:trHeight w:val="359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-1905</wp:posOffset>
                      </wp:positionV>
                      <wp:extent cx="1370330" cy="4565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7016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90.15pt;margin-top:-0.2pt;width:107.85pt;height:35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voc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14985</wp:posOffset>
                      </wp:positionH>
                      <wp:positionV relativeFrom="paragraph">
                        <wp:posOffset>161925</wp:posOffset>
                      </wp:positionV>
                      <wp:extent cx="1263650" cy="4565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6360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0.55pt;margin-top:12.7pt;width:99.45pt;height:35.9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897255</wp:posOffset>
                      </wp:positionV>
                      <wp:extent cx="1936115" cy="4565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936080" cy="45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vocab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2pt;margin-top:70.65pt;width:152.4pt;height:35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voca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35</wp:posOffset>
                      </wp:positionV>
                      <wp:extent cx="1257300" cy="3429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0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938655</wp:posOffset>
                      </wp:positionV>
                      <wp:extent cx="1467485" cy="27813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7485" cy="278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oca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5pt;height:21.9pt;mso-wrap-distance-left:9.05pt;mso-wrap-distance-right:9.05pt;mso-wrap-distance-top:0pt;mso-wrap-distance-bottom:0pt;margin-top:152.65pt;mso-position-vertical-relative:text;margin-left: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oca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908050</wp:posOffset>
                      </wp:positionV>
                      <wp:extent cx="1372235" cy="4578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372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52.7pt;margin-top:71.5pt;width:108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voc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94460</wp:posOffset>
                      </wp:positionH>
                      <wp:positionV relativeFrom="paragraph">
                        <wp:posOffset>427990</wp:posOffset>
                      </wp:positionV>
                      <wp:extent cx="1143635" cy="6438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43720" cy="64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09.8pt;margin-top:33.65pt;width:90pt;height:50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voc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-6350</wp:posOffset>
                      </wp:positionV>
                      <wp:extent cx="1257300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-0.5pt;mso-position-vertical-relative:text;margin-left: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872615</wp:posOffset>
                      </wp:positionV>
                      <wp:extent cx="1598930" cy="34417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893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9pt;height:27.1pt;mso-wrap-distance-left:9.05pt;mso-wrap-distance-right:9.05pt;mso-wrap-distance-top:0pt;mso-wrap-distance-bottom:0pt;margin-top:147.45pt;mso-position-vertical-relative:text;margin-left: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oc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909955</wp:posOffset>
                      </wp:positionV>
                      <wp:extent cx="1372235" cy="4578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372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60.35pt;margin-top:71.65pt;width:108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voc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936750</wp:posOffset>
                      </wp:positionV>
                      <wp:extent cx="1600200" cy="34099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6.85pt;mso-wrap-distance-left:9.05pt;mso-wrap-distance-right:9.05pt;mso-wrap-distance-top:0pt;mso-wrap-distance-bottom:0pt;margin-top:152.5pt;mso-position-vertical-relative:text;margin-left:-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oc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240915</wp:posOffset>
                      </wp:positionV>
                      <wp:extent cx="1418590" cy="38036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859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7pt;height:29.95pt;mso-wrap-distance-left:9.05pt;mso-wrap-distance-right:9.05pt;mso-wrap-distance-top:0pt;mso-wrap-distance-bottom:0pt;margin-top:176.45pt;mso-position-vertical-relative:text;margin-left: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oc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-6350</wp:posOffset>
                      </wp:positionV>
                      <wp:extent cx="125730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-0.5pt;mso-position-vertical-relative:text;margin-left: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907415</wp:posOffset>
                      </wp:positionV>
                      <wp:extent cx="1370330" cy="4565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37016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68.05pt;margin-top:71.4pt;width:107.85pt;height:35.9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88620</wp:posOffset>
                      </wp:positionH>
                      <wp:positionV relativeFrom="paragraph">
                        <wp:posOffset>224790</wp:posOffset>
                      </wp:positionV>
                      <wp:extent cx="1143635" cy="4578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437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0.65pt;margin-top:17.7pt;width:90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voc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-6350</wp:posOffset>
                      </wp:positionV>
                      <wp:extent cx="1180465" cy="34099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046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95pt;height:26.85pt;mso-wrap-distance-left:9.05pt;mso-wrap-distance-right:9.05pt;mso-wrap-distance-top:0pt;mso-wrap-distance-bottom:0pt;margin-top:-0.5pt;mso-position-vertical-relative:text;margin-left:1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938655</wp:posOffset>
                      </wp:positionV>
                      <wp:extent cx="1600200" cy="34099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6.85pt;mso-wrap-distance-left:9.05pt;mso-wrap-distance-right:9.05pt;mso-wrap-distance-top:0pt;mso-wrap-distance-bottom:0pt;margin-top:152.65pt;mso-position-vertical-relative:text;margin-left:-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oc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9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16255</wp:posOffset>
                      </wp:positionH>
                      <wp:positionV relativeFrom="paragraph">
                        <wp:posOffset>64135</wp:posOffset>
                      </wp:positionV>
                      <wp:extent cx="1263650" cy="45656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6360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0.65pt;margin-top:5pt;width:99.45pt;height:35.9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863600</wp:posOffset>
                      </wp:positionV>
                      <wp:extent cx="1600835" cy="45656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60092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3.75pt;margin-top:68pt;width:126pt;height:35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voc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5875</wp:posOffset>
                      </wp:positionV>
                      <wp:extent cx="148463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463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pt;height:27pt;mso-wrap-distance-left:9.05pt;mso-wrap-distance-right:9.05pt;mso-wrap-distance-top:0pt;mso-wrap-distance-bottom:0pt;margin-top:1.25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oc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44675</wp:posOffset>
                      </wp:positionV>
                      <wp:extent cx="1598930" cy="34417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893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9pt;height:27.1pt;mso-wrap-distance-left:9.05pt;mso-wrap-distance-right:9.05pt;mso-wrap-distance-top:0pt;mso-wrap-distance-bottom:0pt;margin-top:145.2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oc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947420</wp:posOffset>
                      </wp:positionV>
                      <wp:extent cx="1563370" cy="45720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5634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54pt;margin-top:74.6pt;width:123.05pt;height:35.9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voc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187960</wp:posOffset>
                      </wp:positionV>
                      <wp:extent cx="1143635" cy="3435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4372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98pt;margin-top:14.8pt;width:90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voc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364490</wp:posOffset>
                      </wp:positionH>
                      <wp:positionV relativeFrom="paragraph">
                        <wp:posOffset>118745</wp:posOffset>
                      </wp:positionV>
                      <wp:extent cx="1154430" cy="45656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5452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8.7pt;margin-top:9.3pt;width:90.85pt;height:35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voc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891665</wp:posOffset>
                      </wp:positionV>
                      <wp:extent cx="1486535" cy="34099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653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05pt;height:26.85pt;mso-wrap-distance-left:9.05pt;mso-wrap-distance-right:9.05pt;mso-wrap-distance-top:0pt;mso-wrap-distance-bottom:0pt;margin-top:148.95pt;mso-position-vertical-relative:text;margin-left: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oc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55880</wp:posOffset>
                      </wp:positionV>
                      <wp:extent cx="1315720" cy="33909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5720" cy="339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6pt;height:26.7pt;mso-wrap-distance-left:9.05pt;mso-wrap-distance-right:9.05pt;mso-wrap-distance-top:0pt;mso-wrap-distance-bottom:0pt;margin-top:4.4pt;mso-position-vertical-relative:text;margin-left: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oc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953135</wp:posOffset>
                      </wp:positionV>
                      <wp:extent cx="1779905" cy="45656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77984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4.85pt;margin-top:75.05pt;width:140.1pt;height:35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voc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925830</wp:posOffset>
                      </wp:positionH>
                      <wp:positionV relativeFrom="paragraph">
                        <wp:posOffset>1127760</wp:posOffset>
                      </wp:positionV>
                      <wp:extent cx="2282190" cy="50165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282040" cy="50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72.95pt;margin-top:88.8pt;width:179.65pt;height:3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voc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957705</wp:posOffset>
                      </wp:positionV>
                      <wp:extent cx="1598930" cy="3441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893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9pt;height:27.1pt;mso-wrap-distance-left:9.05pt;mso-wrap-distance-right:9.05pt;mso-wrap-distance-top:0pt;mso-wrap-distance-bottom:0pt;margin-top:154.15pt;mso-position-vertical-relative:text;margin-left:-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oc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232660</wp:posOffset>
                      </wp:positionV>
                      <wp:extent cx="1188720" cy="33909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339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6.7pt;mso-wrap-distance-left:9.05pt;mso-wrap-distance-right:9.05pt;mso-wrap-distance-top:0pt;mso-wrap-distance-bottom:0pt;margin-top:175.8pt;mso-position-vertical-relative:text;margin-left:1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oc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14045</wp:posOffset>
                      </wp:positionH>
                      <wp:positionV relativeFrom="paragraph">
                        <wp:posOffset>-324485</wp:posOffset>
                      </wp:positionV>
                      <wp:extent cx="1595120" cy="45656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9516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8.35pt;margin-top:-25.6pt;width:125.55pt;height:35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voc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702310</wp:posOffset>
                      </wp:positionV>
                      <wp:extent cx="1372870" cy="4565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37304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58.95pt;margin-top:55.25pt;width:108.05pt;height:35.9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4605</wp:posOffset>
                      </wp:positionV>
                      <wp:extent cx="1320800" cy="380365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080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pt;height:29.95pt;mso-wrap-distance-left:9.05pt;mso-wrap-distance-right:9.05pt;mso-wrap-distance-top:0pt;mso-wrap-distance-bottom:0pt;margin-top:1.15pt;mso-position-vertical-relative:text;margin-left:1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oc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843405</wp:posOffset>
                      </wp:positionV>
                      <wp:extent cx="1598930" cy="34417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893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9pt;height:27.1pt;mso-wrap-distance-left:9.05pt;mso-wrap-distance-right:9.05pt;mso-wrap-distance-top:0pt;mso-wrap-distance-bottom:0pt;margin-top:145.15pt;mso-position-vertical-relative:text;margin-left:-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oc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9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-125095</wp:posOffset>
                      </wp:positionV>
                      <wp:extent cx="1491615" cy="4565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9148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(voca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85.35pt;margin-top:-9.9pt;width:117.4pt;height:35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(voc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890270</wp:posOffset>
                      </wp:positionV>
                      <wp:extent cx="1682115" cy="43497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682280" cy="43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2.65pt;margin-top:70.1pt;width:132.4pt;height:34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voc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16255</wp:posOffset>
                      </wp:positionH>
                      <wp:positionV relativeFrom="paragraph">
                        <wp:posOffset>-27940</wp:posOffset>
                      </wp:positionV>
                      <wp:extent cx="1263650" cy="45656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6360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0.65pt;margin-top:-2.25pt;width:99.45pt;height:35.9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43180</wp:posOffset>
                      </wp:positionV>
                      <wp:extent cx="1378585" cy="33909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585" cy="339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55pt;height:26.7pt;mso-wrap-distance-left:9.05pt;mso-wrap-distance-right:9.05pt;mso-wrap-distance-top:0pt;mso-wrap-distance-bottom:0pt;margin-top:3.4pt;mso-position-vertical-relative:text;margin-left: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oc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214880</wp:posOffset>
                      </wp:positionV>
                      <wp:extent cx="1218565" cy="45720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856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95pt;height:36pt;mso-wrap-distance-left:9.05pt;mso-wrap-distance-right:9.05pt;mso-wrap-distance-top:0pt;mso-wrap-distance-bottom:0pt;margin-top:174.4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871980</wp:posOffset>
                      </wp:positionV>
                      <wp:extent cx="1600835" cy="33782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83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05pt;height:26.6pt;mso-wrap-distance-left:9.05pt;mso-wrap-distance-right:9.05pt;mso-wrap-distance-top:0pt;mso-wrap-distance-bottom:0pt;margin-top:147.4pt;mso-position-vertical-relative:text;margin-left:-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954405</wp:posOffset>
                      </wp:positionV>
                      <wp:extent cx="1600835" cy="45656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60092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8.6pt;margin-top:75.15pt;width:126pt;height:35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voc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882140</wp:posOffset>
                      </wp:positionV>
                      <wp:extent cx="1560195" cy="37084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0195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85pt;height:29.2pt;mso-wrap-distance-left:9.05pt;mso-wrap-distance-right:9.05pt;mso-wrap-distance-top:0pt;mso-wrap-distance-bottom:0pt;margin-top:148.2pt;mso-position-vertical-relative:text;margin-left:-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48260</wp:posOffset>
                      </wp:positionV>
                      <wp:extent cx="1615440" cy="401955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5440" cy="401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2pt;height:31.65pt;mso-wrap-distance-left:9.05pt;mso-wrap-distance-right:9.05pt;mso-wrap-distance-top:0pt;mso-wrap-distance-bottom:0pt;margin-top:3.8pt;mso-position-vertical-relative:text;margin-left:-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oc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838835</wp:posOffset>
                      </wp:positionV>
                      <wp:extent cx="1600835" cy="45656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60092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54.95pt;margin-top:66.05pt;width:126pt;height:35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voc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2214880</wp:posOffset>
                      </wp:positionV>
                      <wp:extent cx="1218565" cy="33782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8565" cy="337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95pt;height:26.6pt;mso-wrap-distance-left:9.05pt;mso-wrap-distance-right:9.05pt;mso-wrap-distance-top:0pt;mso-wrap-distance-bottom:0pt;margin-top:174.4pt;mso-position-vertical-relative:text;margin-left:1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559435</wp:posOffset>
                      </wp:positionH>
                      <wp:positionV relativeFrom="paragraph">
                        <wp:posOffset>-203835</wp:posOffset>
                      </wp:positionV>
                      <wp:extent cx="1486535" cy="45656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8644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4.1pt;margin-top:-16.1pt;width:117pt;height:35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voc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53745</wp:posOffset>
                      </wp:positionH>
                      <wp:positionV relativeFrom="paragraph">
                        <wp:posOffset>724535</wp:posOffset>
                      </wp:positionV>
                      <wp:extent cx="1372870" cy="45656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37304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59.35pt;margin-top:57pt;width:108.05pt;height:35.9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5875</wp:posOffset>
                      </wp:positionV>
                      <wp:extent cx="1376045" cy="271780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271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oc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35pt;height:21.4pt;mso-wrap-distance-left:9.05pt;mso-wrap-distance-right:9.05pt;mso-wrap-distance-top:0pt;mso-wrap-distance-bottom:0pt;margin-top:1.25pt;mso-position-vertical-relative:text;margin-left:-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oc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2214880</wp:posOffset>
                      </wp:positionV>
                      <wp:extent cx="1218565" cy="337820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8565" cy="337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95pt;height:26.6pt;mso-wrap-distance-left:9.05pt;mso-wrap-distance-right:9.05pt;mso-wrap-distance-top:0pt;mso-wrap-distance-bottom:0pt;margin-top:174.4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866900</wp:posOffset>
                      </wp:positionV>
                      <wp:extent cx="1560195" cy="337820"/>
                      <wp:effectExtent l="0" t="0" r="0" b="0"/>
                      <wp:wrapNone/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0195" cy="337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85pt;height:26.6pt;mso-wrap-distance-left:9.05pt;mso-wrap-distance-right:9.05pt;mso-wrap-distance-top:0pt;mso-wrap-distance-bottom:0pt;margin-top:147pt;mso-position-vertical-relative:text;margin-left:-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29:00Z</dcterms:created>
  <dc:creator>chasselberg</dc:creator>
  <dc:description/>
  <cp:keywords/>
  <dc:language>en-US</dc:language>
  <cp:lastModifiedBy>test</cp:lastModifiedBy>
  <cp:lastPrinted>2008-10-27T14:22:00Z</cp:lastPrinted>
  <dcterms:modified xsi:type="dcterms:W3CDTF">2011-11-30T14:34:00Z</dcterms:modified>
  <cp:revision>3</cp:revision>
  <dc:subject/>
  <dc:title/>
</cp:coreProperties>
</file>